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0"/>
        <w:gridCol w:w="103"/>
        <w:gridCol w:w="1618"/>
        <w:gridCol w:w="271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Приложение № 5 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 »             2024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/>
        <w:t>________________________ (________________)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лице </w:t>
      </w:r>
      <w:r>
        <w:rPr/>
        <w:t>__________________</w:t>
      </w:r>
      <w:r>
        <w:rPr>
          <w:rFonts w:eastAsia="Times New Roman"/>
          <w:lang w:eastAsia="ru-RU"/>
        </w:rPr>
        <w:t>, действующего на основании ________, с другой стороны, вместе и по отдельности, именуемые в дальнейшем «Стороны» или «Сторона»,</w:t>
      </w:r>
      <w:r>
        <w:rPr/>
        <w:t xml:space="preserve"> заключили настоящее соглашение к Договору от «__» ________ 2024 г. № _______ о нижеследующем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авил противопожарного режима в Российской Федерации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окружающей среды;</w:t>
      </w:r>
    </w:p>
    <w:p>
      <w:pPr>
        <w:pStyle w:val="Normal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Исполнитель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йствующий договор на выполнение работ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- программам повышения квалификации в области пожар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2. 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оборудование Исполнителя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Исполнитель должен назначить приказом ответственное лицо за эксплуатацию оборудования Заказчика, переданного им Исполнител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Исполнител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охраны труда, охраны окружающей среды, промышленной и пожарной безопасности, работники Исполнителя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До начала производства Работ по Договору персонал Исполнителя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Исполнителя на территории Заказчи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Исполнител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жигание любых видов отходов на территории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попадание отходов на почву, в ливневые стоки, на тротуары и дорог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 Отдельные треб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стегнутые подбородочным ремнем защитные каск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строительных работах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/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оведении работ на территории на любых участках, территориях, объектах и оборудовании, принадлежащих или относящихся к Заказчику Исполнитель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овести инструктаж своих работников, а также работников Субподрядных организаций, привлекаемых Исполнителе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 Порядок взаимодействия Заказчика и Исполните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Заказчика факта нарушения работниками Исполнителя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 Ответственность Исполните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, перечень которых указан в Разделе 7 настоящего Соглашения, Исполнитель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а ответственности / штрафные санкции и дополнительные меры определены Разделом 7 настоящего Соглашения (Перечень требований к Исполнителю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вправе потребовать оплату штрафа от Исполнителя за каждый случай нару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 Перечень требований к Исполнителю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1</w:t>
        <w:tab/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3960"/>
        <w:gridCol w:w="952"/>
        <w:gridCol w:w="39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Мера ответственности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</w:rPr>
              <w:t>, захламление рабочих мест и т.п.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/>
              </w:rPr>
              <w:t>тсутстви</w:t>
            </w:r>
            <w:r>
              <w:rPr>
                <w:rFonts w:eastAsia="Times New Roman"/>
                <w:sz w:val="18"/>
                <w:szCs w:val="18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достаточного количества специалистов по О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а Объекте 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</w:rPr>
              <w:t>и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Error: Reference source not found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.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6"/>
        <w:gridCol w:w="4122"/>
        <w:gridCol w:w="1277"/>
        <w:gridCol w:w="32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звание / описание действия (бездейств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сновная санкц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Штраф*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ополнительная санк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0" w:name="_Ref499613827"/>
            <w:bookmarkEnd w:id="0"/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1" w:name="_Ref496877736"/>
            <w:bookmarkEnd w:id="1"/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2" w:name="_Ref496878826"/>
            <w:bookmarkEnd w:id="2"/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3" w:name="_Ref496879343"/>
            <w:bookmarkEnd w:id="3"/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4" w:name="_Ref499613830"/>
            <w:bookmarkEnd w:id="4"/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Исполнителем (работниками Исполнителя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окрытие или попытка сокрытия Исполнителем от Заказчика информации по п.п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27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30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ступившее в адрес Заказчика по факту совершения работником Исполнителя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5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  <w:t>* За второе и каждое последующее нарушение размер штрафа удваивается на усмотрение Заказчика.</w:t>
      </w:r>
    </w:p>
    <w:p>
      <w:pPr>
        <w:pStyle w:val="Normal"/>
        <w:jc w:val="both"/>
        <w:rPr/>
      </w:pPr>
      <w:r>
        <w:rPr/>
        <w:t>*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 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прилагается ОБРАЗЕЦ 1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 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организации Исполнителя или направляется по юридическому адресу, указанному в ЕГРЮЛ Исполнителя заказным письмом с уведомлением о вручени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тензии  указываются сведения о нарушенном (-ых) требовании (иях), указанных в Перечне требований к Исполнителю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 </w:t>
      </w:r>
      <w:r>
        <w:rPr>
          <w:b/>
        </w:rPr>
        <w:t>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»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255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5"/>
        <w:gridCol w:w="1866"/>
        <w:gridCol w:w="1867"/>
        <w:gridCol w:w="1866"/>
        <w:gridCol w:w="934"/>
        <w:gridCol w:w="1330"/>
      </w:tblGrid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Приложению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»        2024 г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блюдения требований охраны труда, промышленной, пожарной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езопасности/ или нарушений режима допуска и пребыва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а объекте, участке, цехе при выполнении работ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285"/>
        <w:gridCol w:w="1277"/>
        <w:gridCol w:w="284"/>
        <w:gridCol w:w="221"/>
        <w:gridCol w:w="594"/>
        <w:gridCol w:w="178"/>
        <w:gridCol w:w="1561"/>
        <w:gridCol w:w="142"/>
        <w:gridCol w:w="845"/>
      </w:tblGrid>
      <w:tr>
        <w:trPr/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договор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15"/>
      </w:tblGrid>
      <w:tr>
        <w:trPr/>
        <w:tc>
          <w:tcPr>
            <w:tcW w:w="83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жду</w:t>
            </w:r>
          </w:p>
        </w:tc>
        <w:tc>
          <w:tcPr>
            <w:tcW w:w="8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51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сторон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«       » _____________ 20____г.  _____ : _____ ч.</w:t>
      </w:r>
    </w:p>
    <w:p>
      <w:pPr>
        <w:pStyle w:val="Normal"/>
        <w:jc w:val="both"/>
        <w:rPr/>
      </w:pPr>
      <w:r>
        <w:rPr/>
        <w:t>Проведена проверка соблюдения правил охраны труда, промышленной, пожарной безопасности и / или нарушений режима допуска и пребывания на Объекте (цехе, участке и т.п.):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боты выполняются по наряду (распоряжению) №___________________________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661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ru-RU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В результате проверки установлено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4115"/>
        <w:gridCol w:w="2339"/>
        <w:gridCol w:w="2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и характер выявленных наруш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нарушителя, Исполните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sz w:val="20"/>
                <w:szCs w:val="22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Оценка и выводы по результатам проверки:</w:t>
      </w:r>
    </w:p>
    <w:p>
      <w:pPr>
        <w:pStyle w:val="Normal"/>
        <w:rPr/>
      </w:pPr>
      <w:r>
        <w:rPr/>
        <w:t>По результатам проверки предлагаетс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Подписи членов комисс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С актом ознакомлен и один экземпляр получил представитель Исполнителя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93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  <w:t>(в случае отказа представителя Исполнителя об ознакомлении с актом):</w:t>
      </w:r>
    </w:p>
    <w:p>
      <w:pPr>
        <w:pStyle w:val="Normal"/>
        <w:rPr/>
      </w:pPr>
      <w:r>
        <w:rPr/>
        <w:t>От подписи об ознакомлении с настоящим актом отказался.</w:t>
      </w:r>
    </w:p>
    <w:p>
      <w:pPr>
        <w:pStyle w:val="Normal"/>
        <w:rPr/>
      </w:pPr>
      <w:r>
        <w:rPr/>
        <w:t>Обстоятельства, причины отказа: 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cp:lastPrinted>2022-09-12T11:11:00Z</cp:lastPrinted>
  <dcterms:modified xsi:type="dcterms:W3CDTF">2024-05-08T05:31:00Z</dcterms:modified>
  <cp:revision>65</cp:revision>
  <dc:subject/>
  <dc:title/>
</cp:coreProperties>
</file>